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GRAD VELIKA GORICA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VJERENSTVO ZA SOCIJALNO-HUMANITARNU DJELATNOST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BRAZAC ZA OCJENU KVALITETE/VRIJEDNOSTI PROGRAMA/PROJEK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prijavljenog na </w:t>
      </w:r>
      <w:r>
        <w:rPr>
          <w:rFonts w:cs="Calibri" w:ascii="Calibri" w:hAnsi="Calibri"/>
          <w:b/>
          <w:i/>
          <w:sz w:val="20"/>
        </w:rPr>
        <w:t>Javni poziv za dodjelu financijskih potpora za programe/projekte udruga iz područja socijalno-humanitarne i zdravstvene djelatnosti  te braniteljskih udruga od interesa za Grad Veliku Goricu u 2026.godin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-180" w:right="-12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um: ___/____/2026.</w:t>
      </w:r>
    </w:p>
    <w:p>
      <w:pPr>
        <w:pStyle w:val="Normal"/>
        <w:jc w:val="center"/>
        <w:rPr/>
      </w:pPr>
      <w:r>
        <w:rPr/>
        <w:t>PODACI O PRIJAVITELJU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9"/>
      </w:tblGrid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KLASA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hr-HR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UDRUG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PROGRAMA/PROJEKT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2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PRIORITETNA PODRUČJ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Socijalno-humanitarni programi/projekt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Programi/projekti zaštite od nasilja u obitelj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 /projekti umirovljeničkih udruga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Zdravstveni programi/projekt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/projekti braniteljskih udruga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ZATRAŽENE POTPOR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OPRAVDANIH SREDSTAV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right="-153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lang w:val="en-US" w:eastAsia="en-US"/>
        </w:rPr>
        <w:t>OBRAZAC ZA PROCJENU KVALITETE PRIJAVE</w:t>
      </w:r>
      <w:r>
        <w:rPr/>
        <w:t xml:space="preserve"> 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852"/>
        <w:gridCol w:w="894"/>
      </w:tblGrid>
      <w:tr>
        <w:trPr>
          <w:trHeight w:val="241" w:hRule="atLeast"/>
        </w:trPr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. ISKUSTVO I INSTITUCIONALNA  SPOSOBNOST PRIJAVITELJA/PARTNERA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201" w:hRule="atLeast"/>
        </w:trPr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a li prijavitelj prijašnjih  iskustava u provođenju sličnih programa/projekta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a li prijavitelj dovoljno kapaciteta  za provedbu planiranih aktivnosti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10)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</w:t>
            </w:r>
          </w:p>
        </w:tc>
      </w:tr>
    </w:tbl>
    <w:p>
      <w:pPr>
        <w:pStyle w:val="Normal"/>
        <w:ind w:right="-153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852"/>
        <w:gridCol w:w="851"/>
      </w:tblGrid>
      <w:tr>
        <w:trPr>
          <w:trHeight w:val="313" w:hRule="atLeast"/>
        </w:trPr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B. KVALIETETA  PROJEK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243" w:hRule="atLeast"/>
        </w:trPr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iko je projektni prijedlog usklađen s ciljevima i programskim područjima  Poziva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su li ciljevi projekta jasno definirani i realno dostižni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>Jesu li aktivnosti projekta jasne, opravdane, razumljive, provedive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iko je predloženi projekt jasno definirao korisnike (broj,spol,dob i sl.?). Jesu li njihove potrebe jasno definirane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>Kvaliteta ponuđenih aktivnosti i metoda i njihova povezanost sa problemom u zajednici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su li očekivani rezultati projekta realno postavljeni u odnosu na raspoložive kapacitete (materijalne, ljudske) i hoće li aktivnosti dovesti do njihova ostvarivanja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40)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40 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850"/>
        <w:gridCol w:w="851"/>
      </w:tblGrid>
      <w:tr>
        <w:trPr>
          <w:trHeight w:val="310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PRORAČUN (troškovi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58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Ocjen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esu li troškovi projekta realni u odnosu na određene rezultate i predviđeno vrijeme trajanja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lang w:eastAsia="hr-HR" w:bidi="ta-IN"/>
              </w:rPr>
              <w:t xml:space="preserve">Jesu li troškovi projekta usklađeni s planiranim aktivnostima projekta?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lang w:eastAsia="hr-HR" w:bidi="ta-IN"/>
              </w:rPr>
              <w:t>Financijski plan (troškovnik) prikazuje detaljno ukupne troškove pojedinih projektnih aktivnost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hr-HR" w:bidi="ta-IN"/>
              </w:rPr>
            </w:pPr>
            <w:r>
              <w:rPr>
                <w:rFonts w:cs="Calibri" w:ascii="Calibri" w:hAnsi="Calibri"/>
                <w:sz w:val="20"/>
                <w:lang w:eastAsia="hr-HR" w:bidi="ta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20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. PREDNOST U FINANCIRANJ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70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 provedbi projekta uključuje partnerske institucije koje djeluju u 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u području socijalne skrbi i zdravstvene zašti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formiranje javnosti o ponuđenom programu/projektu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Prijavitelj projekta je već je surađivao sa Gradom na projektu koji je uspješno realiziran i pravovremeno su izvršene su sve obaveze prema Grad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lanira li prijavitelj u provedbu aktivnosti uključiti volontere 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ojnost korisničke skupine projekta:  </w:t>
              <w:tab/>
              <w:tab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30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851"/>
      </w:tblGrid>
      <w:tr>
        <w:trPr>
          <w:trHeight w:val="30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NO BODOVA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42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A. </w:t>
            </w:r>
            <w:r>
              <w:rPr>
                <w:rFonts w:cs="Calibri" w:ascii="Calibri" w:hAnsi="Calibri"/>
                <w:sz w:val="20"/>
              </w:rPr>
              <w:t>Iskustvo i institucionalna sposobnost prijavitelja/partnera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10</w:t>
            </w:r>
          </w:p>
        </w:tc>
      </w:tr>
      <w:tr>
        <w:trPr>
          <w:trHeight w:val="3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. </w:t>
            </w:r>
            <w:r>
              <w:rPr>
                <w:rFonts w:cs="Calibri" w:ascii="Calibri" w:hAnsi="Calibri"/>
                <w:bCs/>
                <w:sz w:val="20"/>
              </w:rPr>
              <w:t xml:space="preserve">Kvaliteta projekt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/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roračun (troškovi)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/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 Prednost u financiranj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kupno bodova              A+B +C+D = 100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100</w:t>
            </w:r>
          </w:p>
        </w:tc>
      </w:tr>
    </w:tbl>
    <w:p>
      <w:pPr>
        <w:pStyle w:val="Normal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avršna preporuka za financiranje             1. Da          2. 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pisna ocjena projekta treba biti sukladna broju bodova iz brojčane ocje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950" w:hanging="495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19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RASPODJELA SREDSTAV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BROJ BODOV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POSTOTAK SUFINANCIR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0-3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ogram se ne može sufinancirati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31-4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41-5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25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51-6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4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61-7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55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71-8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7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81-9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85% opravd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91-10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0% opravdanog iznosa</w:t>
            </w:r>
          </w:p>
        </w:tc>
      </w:tr>
    </w:tbl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/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>Potpis člana/ice povjerenstva za ocjenjivanje prijavljenih projekata</w:t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845" w:leader="none"/>
      </w:tabs>
      <w:rPr/>
    </w:pPr>
    <w:r>
      <w:rPr>
        <w:rFonts w:cs="Calibri" w:ascii="Calibri" w:hAnsi="Calibri"/>
        <w:sz w:val="20"/>
      </w:rPr>
      <w:t xml:space="preserve">B-OBRAZAC - </w:t>
    </w:r>
    <w:r>
      <w:rPr>
        <w:rFonts w:cs="Calibri" w:ascii="Calibri" w:hAnsi="Calibri"/>
        <w:b/>
        <w:sz w:val="20"/>
      </w:rPr>
      <w:t>ZA OCJENU KVALITETE/ VRIJEDNOSTI PROGRAMA/PROJEKTA 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53:00Z</dcterms:created>
  <dc:creator>skis</dc:creator>
  <dc:description/>
  <cp:keywords/>
  <dc:language>en-US</dc:language>
  <cp:lastModifiedBy>Dragica</cp:lastModifiedBy>
  <cp:lastPrinted>2022-04-14T09:11:00Z</cp:lastPrinted>
  <dcterms:modified xsi:type="dcterms:W3CDTF">2026-02-05T09:53:00Z</dcterms:modified>
  <cp:revision>4</cp:revision>
  <dc:subject/>
  <dc:title>OBRAZAC ZA PROCJENU KVALITETE PRIJAVE NA JEDNOKRATNU POTPORU</dc:title>
</cp:coreProperties>
</file>